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 1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МЕТА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ОБЩИНА НОВИ ПАЗАР – ВЪЗЛОЖИТЕЛ ПО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]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ДСТАВЯНЕ НА УЧАСТНИК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процедура за възлагане на обществена поръчка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 предмет на обществената поръчка: „Изграждане на православен храм – Параклис, УПИ XIII/кв. 27 по плана на с. Стан”.</w:t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Административни сведения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39"/>
              <w:gridCol w:w="3817"/>
            </w:tblGrid>
            <w:tr>
              <w:trPr/>
              <w:tc>
                <w:tcPr>
                  <w:tcW w:w="5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Наименование на участника:</w:t>
                  </w:r>
                </w:p>
              </w:tc>
              <w:tc>
                <w:tcPr>
                  <w:tcW w:w="38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ЕИК/БУЛСТАТ/ЕГН 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едалище: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щенски код, населено място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ул./бул. №, блок №, вход, етаж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Адрес за кореспонденция: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щенски код, населено място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ул./бул. №, блок №, вход, етаж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E-mail адрес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Лица, представляващи участника по учредителен акт: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ако лицата са повече от едно,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523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Участникът се представлява заедно или поотделно 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 xml:space="preserve">(невярното се зачертава)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т следните лица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. …….......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. ……...................................................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нни за банковата сметка: 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бслужваща банка:……………………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IBAN..........................................................</w:t>
                  </w:r>
                </w:p>
                <w:p>
                  <w:pPr>
                    <w:pStyle w:val="Htleft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BIC.................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итуляр на сметката:............................................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ВАЖАЕМИ ГОСПОЖО/ГОСПОДИН …………...........................................................................…….............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Заявяваме, че желаем да участваме в откритата от Вас процедура по Закона за обществените поръчки (ЗОП) за възлагане на обществена поръчка с предмет: „…………………………….“, като подаваме оферта при условията, обявени в документацията за участие и приети от нас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3],[4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5. При изпълнението на обществената поръчка няма да ползваме/ще ползваме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относимото се подчертава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ледните подизпълнители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 Приемаме срокът на валидността на нашата оферта да бъде ……..…. календарни дни считано от крайния срок за подаване на оферти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еразделна част от настоящия документ с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декларацията по чл. 47, ал. 9 ЗОП за обстоятелствата по чл. 47, ал. 1, 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5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и 5 ЗОП, подписана от лицата, които представляват участника съгласно документите за регистрация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изисканите от възложителя доказателства за упражняване на професионална дейност по чл. 49, ал. 1 и/или 2 ЗОП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6]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037"/>
              <w:gridCol w:w="5019"/>
            </w:tblGrid>
            <w:tr>
              <w:trPr/>
              <w:tc>
                <w:tcPr>
                  <w:tcW w:w="4037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Дата </w:t>
                  </w:r>
                </w:p>
              </w:tc>
              <w:tc>
                <w:tcPr>
                  <w:tcW w:w="501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/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4037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Име и фамилия</w:t>
                  </w:r>
                </w:p>
              </w:tc>
              <w:tc>
                <w:tcPr>
                  <w:tcW w:w="501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037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Подпис на лицето (и печат)</w:t>
                  </w: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vertAlign w:val="superscript"/>
                    </w:rPr>
                    <w:t>[7]</w:t>
                  </w:r>
                </w:p>
              </w:tc>
              <w:tc>
                <w:tcPr>
                  <w:tcW w:w="501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/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] Документът се адресира до възложителя на конкретната обществена поръчка, като е достатъчно посочване на длъжност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2] Документът е задължителна част от офертата. Прилага се в Плик № 1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3] Този текст (декларация) може да се включва в представянето на участника само при процедури по ЗОП за строителство или услуги, при които в изпълнение на чл. 28, ал. 5 ЗОП в документацията за участие възложителят изрично е посочил органите, от които може да се получи информация за условията за закрила на заетостта и условията на труд, които са приложими към строителството или към услугите – предмет на поръчката, и са в сила в държавата, в която те ще се изпълняват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4] Съгласно § 1, т. 12 от допълнителните разпоредби на ЗОП „Минимална цена на труд“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5] Обстоятелствата по чл. 47, ал. 2 ЗОП се декларират от участниците, при условие че възложителят ги е посочил като пречка за участие в процедурата в обявлението за обществена поръчка или в поканата за участие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6] Текстът се включва, при условие че възложителят е поставил в обявлението или в поканата за участие изискване за доказване на обстоятелствата по чл. 49, ал. 1 и/или 2 ЗОП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7] Документът се подписва от законния представител на участника или от надлежно упълномощено лице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0" w:after="28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2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  <w:vertAlign w:val="superscript"/>
              </w:rPr>
              <w:t>[7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8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47, ал. 9 от Закона за обществените поръчки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изпълнение на чл. 47, ал. 9 ЗОП и в съответствие с изискванията на възложителя при възлагане на 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В качеството ми на лице по чл. 47, ал. 4 ЗОП не съм осъждан с влязла в сила присъда/реабилитиран съм (невярното се зачертава) з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подкуп по чл. 301 – 307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) участие в организирана престъпна група по чл. 321 и 321а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) престъпление против собствеността по чл. 194 – 217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) престъпление против стопанството по чл. 219 – 252 от Наказателния кодекс;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) престъпление по чл. 108 от Наказателния кодекс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9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4. Представляваният от мен участник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отбелязва се само едно обстоятелство, което се отнася до конкретния участник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чуждестранни участници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 Представляваният от мен участник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0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вярното се отбелязва)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чуждестранни участници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) не е преустановил дейността си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. В качеството ми на лице по чл. 47, ал. 4 ЗОП не съм лишен/лишена от право да упражнявам определена професия или дейност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1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2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 В качеството ми на лице по чл. 47, ал. 4 ЗОП не съм осъждан с влязла в сила присъда/реабилитиран съм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невярното се зачертав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 за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престъпление по чл. 136 от Наказателния кодекс, свързано със здравословните и безопасни условия на труд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престъпление по чл. 172 от Наказателния кодекс против трудовите права на работниците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3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вестна ми е отговорността по чл. 313 от Наказателния кодекс за неверни данни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убличните регистр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съгласно законодателството на държавата, в която участникът е установен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, в които се съдържа информация за посочените обстоятелства по т. 1 – 4, както и по т. 7, 8, 10 и 11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4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Компетентните орган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съгласно законодателството на държавата, в която участникът е установен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които са длъжни да предоставят служебно на възложителя информация за обстоятелствата по т. 1 – 4, както и по т. 7, 8, 10 и 11, с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3.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8]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9] Обстоятелството се включва в образеца на декларация само при обществени поръчки по чл. 3, ал. 2 ЗОП в областта на отбраната или сигурностт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0] Обстоятелствата по т. 7 – 12 се включват в образеца на декларацията само и доколкото възложителят ги е предвидил като пречка за участие в конкретна процедура и ги е посочил в обявлението за обществена поръчка или в поканата за участие (при процедура на договаряне без обявление)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1] Посочва се конкретна професия или дейност, която трябва да съответства на предмета на обществената поръчк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2] Текстът в скоби се включва в образеца само при обществени поръчки по чл. 3, ал. 2 ЗОП в областта на отбраната или сигурностт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3] Текстът се включва в образеца само при обществени поръчки по чл. 3, ал. 2 ЗОП в областта на отбра- ната или сигурността.</w:t>
            </w:r>
          </w:p>
          <w:p>
            <w:pPr>
              <w:pStyle w:val="Htleft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4] Посочването на т. 7, 8, 10 и 11 е необходимо, когато възложителят е включил някое от обстоятелствата, описани в тези точки, като пречка за участие в процедурата, съответно като обстоятелства, подлежащи на деклариране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3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  </w:t>
            </w:r>
          </w:p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липса на свързаност с друг участник по чл. 55, ал. 7 ЗОП, както и за липса на обстоятелство по чл. 8, ал. 8, т. 2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5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/ата 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.....................................................................................................  – участник в процедура за възлагане на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Известна ми е отговорността по чл. 313 НК за неверни данни.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16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5] Декларацията е задължителна част от офертата и се прилага в Плик № 1.</w:t>
            </w:r>
          </w:p>
          <w:p>
            <w:pPr>
              <w:pStyle w:val="Htleft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6] Декларацията се подписва от законния представител на участника или от надлежно упълномощено лице, което подава офертата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4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  <w:vertAlign w:val="superscript"/>
              </w:rPr>
              <w:t>[16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ЕКЛАРАЦИЯ </w:t>
            </w:r>
          </w:p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съгласие за участие като подизпълнител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[17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длъжност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подизпълнителя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–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вярното се подчертав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, ЕИК/БУЛСТА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разявам съгласието да участваме като подизпълнител на ......................................................................................................................................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и изпълнение на 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5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ПИСЪК</w:t>
            </w:r>
          </w:p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51, ал. 1, т. 2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1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 – участник в процедура за възлагане на 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/>
              <w:t>заявяваме, че през последните 5 (пет) години считано до датата на подаване на нашата оферта сме изпълнили описаното по-долу строителство, както следва: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9"/>
              <w:gridCol w:w="2311"/>
              <w:gridCol w:w="2044"/>
              <w:gridCol w:w="2321"/>
              <w:gridCol w:w="1931"/>
            </w:tblGrid>
            <w:tr>
              <w:trPr/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Вид и място на изпълненото строителство (кратко описание на изпълнените СМР)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тойност/цена (без ДДС) и обем на изпълненото строителство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22</w:t>
                  </w:r>
                </w:p>
              </w:tc>
              <w:tc>
                <w:tcPr>
                  <w:tcW w:w="2321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Дата на приключване изпълнението на строителството</w:t>
                  </w:r>
                </w:p>
              </w:tc>
              <w:tc>
                <w:tcPr>
                  <w:tcW w:w="193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Лице, за което е изпълнено строителството (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ако има такова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311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44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3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311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44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21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3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посоченото в таблицат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2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, изпълнено от нас, което е еднакво или сходно с предмета на конкретната обществена поръчка, прилагаме и следните доказателства по чл. 51, ал. 1, т. 2, букви „а“ – „в“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3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..................................................................................................................…………………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..................................................................................................................................…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................................................................................................................................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4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037"/>
              <w:gridCol w:w="5019"/>
            </w:tblGrid>
            <w:tr>
              <w:trPr/>
              <w:tc>
                <w:tcPr>
                  <w:tcW w:w="4037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Дата </w:t>
                  </w:r>
                </w:p>
              </w:tc>
              <w:tc>
                <w:tcPr>
                  <w:tcW w:w="501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4037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Име и фамилия</w:t>
                  </w:r>
                </w:p>
              </w:tc>
              <w:tc>
                <w:tcPr>
                  <w:tcW w:w="501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037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дпис </w:t>
                  </w:r>
                </w:p>
              </w:tc>
              <w:tc>
                <w:tcPr>
                  <w:tcW w:w="501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1] Образецът може да се използва, когато възложителят е поставил изискване в процедурата за представяне на списък по чл. 51, ал. 1, т. 2 ЗОП. Документът се прилага в Плик № 1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2] Колоната се включва в образеца, когато възложителят е поставил определени изисквания за стойността и/или обема на изпълненото строителство, съобразени със стойността и обема на конкретната обществена поръчка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3] Участникът може да прилага или да се позовава на едно или повече от посочените в чл. 51, ал. 1, т. 2 ЗОП доказателства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4] Участникът посочва конкретните документи, които прилага, или конкретни регистри, на които се позовава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6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-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5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.................................................. – участник в процедура за възлагане на 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явяваме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1. Ръководните служители/експертите, с които предлагаме да изпълним обществената поръчка в съответствие с изискванията на възложителя, са: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67"/>
              <w:gridCol w:w="2427"/>
              <w:gridCol w:w="2636"/>
              <w:gridCol w:w="2526"/>
            </w:tblGrid>
            <w:tr>
              <w:trPr/>
              <w:tc>
                <w:tcPr>
                  <w:tcW w:w="1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лужител/ експерт</w:t>
                  </w:r>
                </w:p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трите имена)</w:t>
                  </w:r>
                </w:p>
              </w:tc>
              <w:tc>
                <w:tcPr>
                  <w:tcW w:w="2427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бразование (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степен, специалност, година на дипломиране, № на диплома, учебно заведение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636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рофесионална квалификация (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направление, година на придобиване, № на издадения документ, издател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Професионален опит в областта на ………………. 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месторабота, период, длъжност, основни функции)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1. </w:t>
                  </w:r>
                </w:p>
              </w:tc>
              <w:tc>
                <w:tcPr>
                  <w:tcW w:w="2427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36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26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2. </w:t>
                  </w:r>
                </w:p>
              </w:tc>
              <w:tc>
                <w:tcPr>
                  <w:tcW w:w="2427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36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26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 xml:space="preserve">2. През целия период на изпълнение на обществената поръчка, ако същата ни бъде възложена, ще осигурим участие на посочените по-горе служители/експерти. 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5] Образецът може да се използва при обществени поръчки, в които е необходимо участниците да пред- ставят документ по чл. 51, ал. 1, т. 7 ЗОП. Документът се поставя в Плик № 1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7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ЕКЛАРАЦИЯ </w:t>
            </w:r>
          </w:p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51а ЗОП за ангажираност на експерт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6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анни по документ за самолич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ми на експерт в офертата на 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                                         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На разположение съм да поема работата по 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Задължавам се да работя в съответствие с предложението на участника за качественото изпълнение на обществената поръчка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Заявените от участника по отношение на мен данни и информация са верни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 Разбирам, че всяко невярно изявление от моя страна може да доведе до отстраняване на участника от процедурат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та: ..................................................                                                                              Декларатор:........................................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6] Образецът може да се използва при процедури, в които изискванията на възложителя предполагат възможност за ангажиране на експерти, които не са служители на участника. Документът се представя поотделно за всеки експерт, като се прилага в Плик № 1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9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ЕКЛАРАЦИЯ </w:t>
            </w:r>
          </w:p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конфиденциалност по чл. 33, ал. 4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7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/ата 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си н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.................................................. – участник в процедура за възлагане на обществена поръчка, по реда на глава осма „а” от ЗОП, з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Информацията, съдържаща се в ……………………..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посочват се конкретна част/части от техническото предложение)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 техническото ни предложение, да се счита за конфиденциална, тъй като съдържа технически и/или търговски тайн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вярното се подчертава)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2. Не бихме желали информацията по т. 1 да бъде разкривана от възложителя, освен в предвидените от закона случаи.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27] 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47:00Z</dcterms:created>
  <dc:creator>user</dc:creator>
  <dc:description/>
  <cp:keywords/>
  <dc:language>en-US</dc:language>
  <cp:lastModifiedBy>User</cp:lastModifiedBy>
  <cp:lastPrinted>2014-12-23T11:30:00Z</cp:lastPrinted>
  <dcterms:modified xsi:type="dcterms:W3CDTF">2015-07-15T06:33:00Z</dcterms:modified>
  <cp:revision>4</cp:revision>
  <dc:subject/>
  <dc:title/>
</cp:coreProperties>
</file>