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НА ДОКУМЕНТИТЕ, СЪДЪРЖАЩИ СЕ В ОФЕРТА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а в процедурата, по реда на глава осма „а” от ЗОП (публична покана) за избор на изпълнител на обществена поръчка, за изпълнение на монтажно-инсталационни и довършителни СМР, с предмет на обществената поръчка: „Изграждане на православен храм – Параклис, УПИ XIII/кв. 27 по плана на с. Стан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32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на докумен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оригинал, заверено копие/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:.................................. г.</w:t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участника: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 от:............................................................</w:t>
      </w:r>
    </w:p>
    <w:p>
      <w:pPr>
        <w:pStyle w:val="Normal"/>
        <w:spacing w:lineRule="auto" w:line="36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име и фамилия, длъжност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 и печат: 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SimSun;宋体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2:10:00Z</dcterms:created>
  <dc:creator>2</dc:creator>
  <dc:description/>
  <dc:language>en-US</dc:language>
  <cp:lastModifiedBy>user</cp:lastModifiedBy>
  <cp:lastPrinted>2014-12-23T11:37:00Z</cp:lastPrinted>
  <dcterms:modified xsi:type="dcterms:W3CDTF">2015-06-26T12:10:00Z</dcterms:modified>
  <cp:revision>2</cp:revision>
  <dc:subject/>
  <dc:title/>
</cp:coreProperties>
</file>