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i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;Courier New" w:ascii="TimokU;Courier New" w:hAnsi="TimokU;Courier New"/>
                <w:b/>
                <w:i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cs="TimokU;Courier New" w:ascii="TimokU;Courier New" w:hAnsi="TimokU;Courier New"/>
                <w:b/>
                <w:iCs/>
                <w:color w:val="000000"/>
                <w:sz w:val="18"/>
                <w:szCs w:val="18"/>
              </w:rPr>
              <w:t xml:space="preserve">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;Courier New" w:ascii="TimokU;Courier New" w:hAnsi="TimokU;Courier New"/>
                <w:iCs/>
                <w:color w:val="000000"/>
                <w:sz w:val="18"/>
                <w:szCs w:val="18"/>
              </w:rPr>
              <w:t>Mayor’s phone:+ 359 + 0537 /2 34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2 40 10</w:t>
            </w:r>
          </w:p>
          <w:p>
            <w:pPr>
              <w:pStyle w:val="Normal"/>
              <w:jc w:val="center"/>
              <w:rPr>
                <w:rFonts w:ascii="TimokU;Courier New" w:hAnsi="TimokU;Courier New" w:cs="TimokU;Courier New"/>
                <w:color w:val="000000"/>
                <w:sz w:val="21"/>
                <w:szCs w:val="21"/>
                <w:lang w:val="en-US"/>
              </w:rPr>
            </w:pPr>
            <w:r>
              <w:rPr>
                <w:rFonts w:cs="TimokU;Courier New" w:ascii="TimokU;Courier New" w:hAnsi="TimokU;Courier New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;Courier New" w:ascii="TimokU;Courier New" w:hAnsi="TimokU;Courier New"/>
                <w:iCs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;Courier New" w:ascii="TimokU;Courier New" w:hAnsi="TimokU;Courier New"/>
                  <w:iCs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;Courier New" w:hAnsi="TimokU;Courier New" w:cs="TimokU;Courier New"/>
                <w:b/>
                <w:b/>
                <w:iCs/>
                <w:color w:val="000000"/>
                <w:sz w:val="8"/>
                <w:szCs w:val="8"/>
                <w:lang w:val="ru-RU"/>
              </w:rPr>
            </w:pPr>
            <w:r>
              <w:rPr>
                <w:rFonts w:cs="TimokU;Courier New" w:ascii="TimokU;Courier New" w:hAnsi="TimokU;Courier New"/>
                <w:b/>
                <w:iCs/>
                <w:color w:val="00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;Courier New" w:ascii="TimokU;Courier New" w:hAnsi="TimokU;Courier New"/>
                <w:b/>
                <w:iCs/>
                <w:color w:val="000000"/>
                <w:sz w:val="18"/>
                <w:szCs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;Courier New" w:ascii="TimokU;Courier New" w:hAnsi="TimokU;Courier New"/>
                <w:b/>
                <w:iCs/>
                <w:color w:val="000000"/>
                <w:sz w:val="18"/>
                <w:szCs w:val="18"/>
              </w:rPr>
              <w:t>ОБЩИНА НОВИ ПАЗАР</w:t>
            </w:r>
          </w:p>
          <w:p>
            <w:pPr>
              <w:pStyle w:val="Normal"/>
              <w:jc w:val="center"/>
              <w:rPr/>
            </w:pPr>
            <w:r>
              <w:rPr>
                <w:rFonts w:cs="TimokU;Courier New" w:ascii="TimokU;Courier New" w:hAnsi="TimokU;Courier New"/>
                <w:iCs/>
                <w:color w:val="000000"/>
                <w:sz w:val="18"/>
                <w:szCs w:val="18"/>
                <w:lang w:val="ru-RU"/>
              </w:rPr>
              <w:t>КМЕТ</w:t>
            </w:r>
            <w:r>
              <w:rPr>
                <w:rFonts w:cs="TimokU;Courier New" w:ascii="TimokU;Courier New" w:hAnsi="TimokU;Courier New"/>
                <w:color w:val="000000"/>
                <w:sz w:val="18"/>
                <w:szCs w:val="18"/>
                <w:lang w:val="ru-RU"/>
              </w:rPr>
              <w:t xml:space="preserve"> телефон:+359 + 0537</w:t>
            </w:r>
            <w:r>
              <w:rPr>
                <w:rFonts w:cs="TimokU;Courier New" w:ascii="TimokU;Courier New" w:hAnsi="TimokU;Courier New"/>
                <w:iCs/>
                <w:color w:val="000000"/>
                <w:sz w:val="18"/>
                <w:szCs w:val="18"/>
                <w:lang w:val="ru-RU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TimokU;Courier New" w:hAnsi="TimokU;Courier New" w:cs="TimokU;Courier New"/>
                <w:iCs/>
                <w:color w:val="000000"/>
                <w:sz w:val="18"/>
                <w:szCs w:val="18"/>
              </w:rPr>
            </w:pPr>
            <w:r>
              <w:rPr>
                <w:rFonts w:cs="TimokU;Courier New" w:ascii="TimokU;Courier New" w:hAnsi="TimokU;Courier New"/>
                <w:iCs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jc w:val="center"/>
              <w:rPr>
                <w:rFonts w:ascii="TimokU;Courier New" w:hAnsi="TimokU;Courier New" w:cs="TimokU;Courier New"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jc w:val="center"/>
              <w:rPr>
                <w:rFonts w:ascii="TimokU;Courier New" w:hAnsi="TimokU;Courier New" w:cs="TimokU;Courier New"/>
                <w:iCs/>
                <w:color w:val="000000"/>
                <w:sz w:val="18"/>
                <w:szCs w:val="18"/>
              </w:rPr>
            </w:pPr>
            <w:r>
              <w:rPr>
                <w:rFonts w:cs="TimokU;Courier New" w:ascii="TimokU;Courier New" w:hAnsi="TimokU;Courier New"/>
                <w:iCs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;Courier New" w:hAnsi="TimokU;Courier New" w:cs="TimokU;Courier New"/>
                <w:iCs/>
                <w:color w:val="000000"/>
                <w:sz w:val="18"/>
                <w:szCs w:val="18"/>
              </w:rPr>
            </w:pPr>
            <w:r>
              <w:rPr>
                <w:rFonts w:cs="TimokU;Courier New" w:ascii="TimokU;Courier New" w:hAnsi="TimokU;Courier New"/>
                <w:iCs/>
                <w:color w:val="000000"/>
                <w:sz w:val="18"/>
                <w:szCs w:val="18"/>
              </w:rPr>
              <w:t>телефон +359 + 0537 / 2 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;Courier New" w:ascii="TimokU;Courier New" w:hAnsi="TimokU;Courier New"/>
                <w:color w:val="000000"/>
                <w:sz w:val="18"/>
                <w:szCs w:val="18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szCs w:val="12"/>
                <w:lang w:val="en-US"/>
              </w:rPr>
            </w:pPr>
            <w:r>
              <w:rPr>
                <w:rFonts w:cs="Courier" w:ascii="Courier" w:hAnsi="Courier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  <w:lang w:val="en-US" w:eastAsia="en-US"/>
              </w:rPr>
              <w:drawing>
                <wp:inline distT="0" distB="0" distL="0" distR="0">
                  <wp:extent cx="647065" cy="77216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iCs/>
                <w:color w:val="800000"/>
              </w:rPr>
              <w:t xml:space="preserve">Община Нови пазар е сертифицирана по </w:t>
            </w:r>
            <w:r>
              <w:rPr>
                <w:b/>
                <w:iCs/>
                <w:color w:val="800000"/>
                <w:lang w:val="en-US"/>
              </w:rPr>
              <w:t>ISO</w:t>
            </w:r>
            <w:r>
              <w:rPr>
                <w:b/>
                <w:i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ожение 15</w:t>
      </w:r>
    </w:p>
    <w:p>
      <w:pPr>
        <w:pStyle w:val="Normal"/>
        <w:spacing w:lineRule="auto" w:line="27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Днес, ………</w:t>
      </w:r>
      <w:r>
        <w:rPr>
          <w:sz w:val="26"/>
          <w:szCs w:val="26"/>
          <w:lang w:val="en-US"/>
        </w:rPr>
        <w:t>……….</w:t>
      </w:r>
      <w:r>
        <w:rPr>
          <w:sz w:val="26"/>
          <w:szCs w:val="26"/>
        </w:rPr>
        <w:t>..2015 г., в гр. Нови Пазар, област Шумен, между страните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НА НОВИ ПАЗАР, ЕИК 000931575 с адрес на управление гр. Нови Пазар, обл. Шумен, ул. „Васил Левски” № 3, представлявана от РУМЕН ПАНАЙОТОВ ХРИСТОВ – КМЕТ на общината и ЕЛЕНА ГЕОРГИЕВА ГЕЛКОВА – Главен счетоводител, наричани по-надолу за краткост на договора – „ВЪЗЛОЖИТЕЛ“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 xml:space="preserve">, ЕИК ……………………….., със седалище и адрес на управление гр. ………………………, ул. „…………………………” № ………, представляван от ………………………………… ЕГН ……………. - наричан по-надолу за краткост на договора – „ИЗПЪЛНИТЕЛ“,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на основание чл. 14, ал. 5, т. 1 ЗОП се подписа настоящия договор за следното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І. ПРЕДМЕТ НА ДОГОВОРА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ЪЗЛОЖИТЕЛЯТ възлага, а ИЗПЪЛНИТЕЛЯТ се задължава да извърши </w:t>
      </w:r>
      <w:r>
        <w:rPr/>
        <w:t>ИЗПЪЛНЕНИЕ НА МОНТАЖНО-ИНСТАЛАЦИОННИ И ДОВЪРШИТЕЛНИ СМР НА ОБЕКТ: „ИЗГРАЖДАНЕ НА ПРАВОСЛАВЕН ХРАМ – ПАРАКЛИС, УПИ XIII/КВ. 27 ПО ПЛАНА НА С. СТАН”</w:t>
      </w:r>
      <w:r>
        <w:rPr>
          <w:sz w:val="26"/>
          <w:szCs w:val="26"/>
        </w:rPr>
        <w:t>, съгласно приетата оферта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І. СРОК ИЗПЪЛНЕНИЕ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рокът на настоящия договор е ………… (……………..) месеца, считано от датата на неговото подписване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II. ЦЕНА И УСЛОВИЯ НА ПЛАЩАН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. Общата стойност за изпълнение на настоящия договор е в размер на ……………………..  (………………………), без включен ДДС, съгласно показателите за ценообразуване, както следв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.1. Часова ставка за труд – ………… лв.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.2. Допълнителни разходи труд – …………. 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.3. Допълнителни разходи механизация – ……… 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.4. Доставно-складови разходи - ……….. 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.5. Печалба – ……….. %, съгласно офертата на ИЗПЪЛНИТЕЛЯ - неразделна част от договор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4. Плащането ще се извършва по следния начин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4.1. Авансово плащане, в размер на …………………. лв. (……………………………….), без включен ДДС, в срок до …………………. работни дни, след представяне на надлежна фактура от страна на ИЗПЪЛНИТЕ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4.2. Окончателното разплащане на действително извършените ремонтни работи, приети и предадени с приемо–предавателен протокол подписан от представители на страните по настоящия договор и протокол обр. 19, ще се извърши в срок до …………. (……………………) календарни дни, считано от датата на издаване на фактура за действително извършените видове ремонтни работи по посочени от ИЗПЪЛНИТЕЛЯ банкови сметк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лащанията по настоящия договор ще се извършват в български лева, по посочена от ИЗПЪЛНИТЕЛЯ банкова сметка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V. ПРАВА И ЗАДЪЛЖЕНИЯ НА СТРАНИТЕ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6. ВЪЗЛОЖИТЕЛЯТ има право във всеки момент от изпълнението на настоящия договор да извършва проверка относно качеството на изпълнението, без това да пречи на оперативната самостоятелност на ИЗПЪЛНИТЕ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7. ВЪЗЛОЖИТЕЛЯТ е длъжен при поискване от страна на ИЗПЪЛНИТЕЛЯ да предоставя допълнителни изходни данни, необходимостта от които е възникнала в процеса на изпълнение на възложената рабо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8. ВЪЗЛОЖИТЕЛЯТ е длъжен да определи свой представител за приемане на обект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9. ИЗПЪЛНИТЕЛЯТ е длъжен да извърши качествено възложените му работи в съответствие с Българския държавен стандарт/</w:t>
      </w:r>
      <w:r>
        <w:rPr>
          <w:b/>
          <w:sz w:val="26"/>
          <w:szCs w:val="26"/>
        </w:rPr>
        <w:t>еквивалент</w:t>
      </w:r>
      <w:r>
        <w:rPr>
          <w:sz w:val="26"/>
          <w:szCs w:val="26"/>
        </w:rPr>
        <w:t xml:space="preserve"> и да спазва всички действащи законови изисквания, включително относно опазването на околната сре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0. ИЗПЪЛНИТЕЛЯТ е длъжен сам и за своя сметка да осигуряв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0.1. Изискванията на Закона за здравословни и безопасни условия на труда и на Наредба № 2 от 22.05.2005г. на МРРБ и МТСП за Минимални изисквания за безопасни условия на труд при извършване на ремонтните работ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ИЗПЪЛНИТЕЛЯТ е длъжен да извърши качествено възложените му работи, като влага качествени материали, конструкции и изделия, отговарящи на изискванията на Българския държавен стандарт/</w:t>
      </w:r>
      <w:r>
        <w:rPr>
          <w:b/>
          <w:sz w:val="26"/>
          <w:szCs w:val="26"/>
        </w:rPr>
        <w:t>еквивалент</w:t>
      </w:r>
      <w:r>
        <w:rPr>
          <w:sz w:val="26"/>
          <w:szCs w:val="26"/>
        </w:rPr>
        <w:t xml:space="preserve"> и да спазва всички действащи законови изисквания, включително относно опазването на околната среда. За влаганите материали да се представи сертификат за качеств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Некачествено извършените работи и некачествените материали и изделия ще се коригират и заменят за сметка на ИЗПЪЛНИТЕЛЯ, като гаранционните срокове трябва да бъдат не по-малки от предвидените в Закона за устройство на територията и подзаконовите му нормативи, определени от датата на приемане на обекта с протокол, подписан от упълномощени представители на страните по настоящия договор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2. ИЗПЪЛНИТЕЛЯТ е длъжен при нанасяне на щети да ги възстановява за своя сметка в рамките на изпълнението на настоящия договор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3. При изпълнение на ремонтните работи, ако има нарушени настилки, ИЗПЪЛНИТЕЛЯТ е длъжен да ги възстанови по указани детайли от Община Нови пазар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4. ИЗПЪЛНИТЕЛЯТ е длъжен при извършване на СМР да опазва подземната и надземната техническа инфраструктура и съоръжения. При нанасяне на щети да ги възстановява за своя сметка в рамките на изпълнението на възложената дейно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5. Страните по настоящия договор се задължават да съставят и подписват протокол за действително извършените ремонтни работи, по предмета на настоящия договор, като цените на отделните видове работи са съобразени с офертната цена на ИЗПЪЛНИТЕЛ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6. ИЗПЪЛНИТЕЛЯТ е длъжен да охранява обекта за своя сметка до предаването му на ВЪЗЛОЖИТЕЛЯ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ГАРАНЦИОННИ СРОКОВЕ И УСЛОВ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17. Гаранционните срокове за извършените работи са съгласно чл. 160, ал. 4 и ал. 5 от ЗУТ и чл. 20 и чл. 21 на Наредба № 2 от 2003г. на МРРБ започват да текат от датата на приемане на обекта с двустранно подписан приемо-предавателен протокол за извършените СМР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Срокът за отстраняване на скритите дефекти, които не могат да бъдат открити от ВЪЗЛОЖИТЕЛЯ при обикновен преглед и които са проявяват по-късно при експлоатацията му, по време на гаранционния период е 10 (десет) работни дни, считано от датата на констатиране на дефекта от представители на страните по настоящия договор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8. Срокът за отстраняване на некачествено изпълнените работи е 10 (десет) работни дни, считано от датата на констатиране на некачествената работа от представители на страните по настоящия договор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9. Всички разходи по отстраняване на скритите дефекти и некачествено изпълнени работи са за сметка на ИЗПЪЛНИТЕЛЯ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КОНТРОЛ И ПРИЕМАНЕ НА СМР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0. Контролът по изпълнението на предмета на настоящия договор, се осъществява от представители на ВЪЗЛОЖИТЕ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21. Ремонтните работи, извършени по обекта, предмет на настоящия договор се приемат с двустранно подписани протоколи, необходимите актове (акт обр. 12, акт обр. 19), съставени от представители на ВЪЗЛОЖИТЕЛЯ и ИЗПЪЛНИТЕЛ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случай, че от представителя на ВЪЗЛОЖИТЕЛЯ, бъдат констатирани недостатъци, възложените видове строително-монтажни работи не се приемат и не се заплащат, до отстраняването им от и за сметка на ИЗПЪЛНИТЕЛЯ, в определения от ВЪЗЛОЖИТЕЛЯ за това срок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2. СМР ще се приемат с двустранно подписан протокол, след изготвяне на необходимите актове (акт обр. 12 и обр. 19) на база приетите от ВЪЗЛОЖИТЕЛЯ показатели за ценообразуване, анализи, протоколи и финансово-счетоводни документи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ІІ. САНКЦИИ И НЕУСТОЙКИ И ГАРАНЦИИ ЗА ИЗПЪЛНЕНИЕ НА ДОГОВОРА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3. При пълно и/или частично неизпълнение на поетите с настоящия договор задължения, ИЗПЪЛНИТЕЛЯТ заплаща на ВЪЗЛОЖИТЕЛЯ неустойка, в размер на ……….. % (……………… процента) от цената на договора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4. При забавено изпълнение на поетите с настоящия договор задължения ИЗПЪЛНИТЕЛЯТ заплаща на ВЪЗЛОЖИТЕЛЯ неустойка, в размер на 0,5 % (нула цяло и пет процента) от цената на договора, за всеки просрочен ден, но не повече от общо </w:t>
      </w:r>
      <w:r>
        <w:rPr>
          <w:b/>
          <w:sz w:val="26"/>
          <w:szCs w:val="26"/>
        </w:rPr>
        <w:t>30 % (тридесет процента) от цената на договор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5. При забава на разплащанията по този договор, ВЪЗЛОЖИТЕЛЯТ дължи на ИЗПЪЛНИТЕЛЯ неустойка в размер на 0,5 % (нула цяло и пет процента) на ден, от стойността на неразплатените видове работи по този договор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6. Прилагането на горните санкции не отменя правото на ВЪЗЛОЖИТЕЛЯ да предяви иск срещу ИЗПЪЛНИТЕЛЯ за претърпени щети и пропуснати ползи, съгласно действащото законодателство в Република България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І. ПРЕКРАТЯВАНЕ НА ДОГОВОР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7. Настоящият договор се прекратяв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7.1. С извършване и предаване на договорената работа и заплащане на уговореното възнаграждение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7.2. По взаимно съгласие между страните, изразено в писмена форм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7.3. Едностранно, без предизвестие, при пълно неизпълнение на задълженията на ИЗПЪЛНИТЕЛЯ по раздел V от настоящия договор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8. ВЪЗЛОЖИТЕЛЯТ може по всяко време до завършване и предаване на обекта да се откаже от договора и да прекрати действието му. В този случай той е длъжен да заплати на ИЗПЪЛНИТЕЛЯ стойността на действително извършените до момента на отказа работи, приети с двустранно подписан приемо-предавателен протоко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9. Ако ИЗПЪЛНИТЕЛЯТ просрочи предаването на обекта с повече от 20 (двадесет) дни или не извършва строителните и монтажни работи по уговорения начин и с нужното качество, ВЪЗЛОЖИТЕЛЯТ може да развали договора. За претърпените вреди ВЪЗЛОЖИТЕЛЯТ може да претендира обезщетение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0. ВЪЗЛОЖИТЕЛЯТ може да прекрати договора, ако в резултат на обстоятелства, възникнали след сключването му, не е в състояние да изпълни своите задължения.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НЕПРЕОДОЛИМА СИЛ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31. Страните се освобождават от отговорност за неизпълнение на задълженията си, когато невъзможността за изпълнение се дължи на непреодолима сила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еизпълнение на договора в следствие на действието на непреодолима сила (природно бедствие, земетресение и др.) и неблагоприятни метеорологични условия (температура под 5 градуса по Целзий), страните не носят отговорно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Непреодолима сила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2. Никоя от страните не може да се позовава на непреодолима сила, ако е била в забава и не е информирала другата страна за възникването на непреодолима сил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3. Докато трае непреодолимата сила, изпълнението на задължението се спир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Х. ДОПЪЛНИТЕЛНИ РАЗПОРЕДБ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5. За неуредени с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6. Възникналите между страните спорове по този договор се решават пред компетентния съ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7. Неразделна част от настоящия договор е офертата на ИЗПЪЛНИТЕЛЯ от проведената процедур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8.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та поръчка. Това правило не се прилага по отношение на задължителната информация, която ВЪЗЛОЖИТЕЛЯТ следва да представи на Агенцията по обществени поръчки съобразно реда, предвиден в ЗОП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9. 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40. Адресите за кореспонденция между страните по настоящия договор са както следва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ВЪЗЛОЖИТЕЛЯ: ОБЩИНА НОВИ ПАЗАР, гр. Нови Пазар, обл. Шумен, ул. „Васил Левски” № 3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ИЗПЪЛНИТЕЛЯ: …………………………………………….., гр. …………………….., ул. „……………………………….” № ………………..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41. Всяка от страните по настоящия договор е длъжна незабавно да уведоми другата при промяна на адреса си. В противен случай всяко изпратено съобщение се смята за получено, считано от датата на изпращането му, ако е изпратено на последния известен адрес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Настоящият договор се състави и подписа в четири еднообразни екземпляра - три за ВЪЗЛОЖИТЕЛЯ и един за ИЗПЪЛНИТЕЛ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ЪЗЛОЖИТЕЛ:                                        </w:t>
        <w:tab/>
        <w:t xml:space="preserve"> </w:t>
        <w:tab/>
        <w:t>ИЗПЪЛНИТЕЛ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ОБЩИНА НОВИ ПАЗАР      </w:t>
        <w:tab/>
        <w:tab/>
        <w:tab/>
        <w:tab/>
        <w:t xml:space="preserve">……………………….                                 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МЕТ: </w:t>
        <w:tab/>
        <w:t xml:space="preserve">                     </w:t>
        <w:tab/>
        <w:tab/>
        <w:t xml:space="preserve"> </w:t>
        <w:tab/>
        <w:tab/>
        <w:tab/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6"/>
          <w:szCs w:val="26"/>
        </w:rPr>
        <w:t xml:space="preserve">(РУМЕН ПАНАЙОТОВ)                    </w:t>
        <w:tab/>
        <w:tab/>
        <w:t xml:space="preserve">           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(………………………)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. СЧЕТОВОДИТЕЛ: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6"/>
          <w:szCs w:val="26"/>
        </w:rPr>
        <w:t>(ЕЛЕНА ГЕЛКОВА)</w:t>
        <w:tab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ЪГЛАСУВАЛ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ДИЯНА СТЕФАНОВА, ЮРИСКОНСУЛТ …………….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ГОТВИЛ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</w:t>
      </w:r>
    </w:p>
    <w:sectPr>
      <w:footerReference w:type="default" r:id="rId5"/>
      <w:type w:val="nextPage"/>
      <w:pgSz w:w="11906" w:h="16838"/>
      <w:pgMar w:left="720" w:right="85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Заглавие 1 Знак"/>
    <w:qFormat/>
    <w:rPr>
      <w:b/>
      <w:bCs/>
      <w:sz w:val="24"/>
      <w:szCs w:val="24"/>
      <w:u w:val="single"/>
    </w:rPr>
  </w:style>
  <w:style w:type="character" w:styleId="2">
    <w:name w:val="Заглавие 2 Знак"/>
    <w:qFormat/>
    <w:rPr>
      <w:b/>
      <w:bCs/>
      <w:color w:val="FF0000"/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7">
    <w:name w:val="Заглавие 7 Знак"/>
    <w:qFormat/>
    <w:rPr>
      <w:sz w:val="24"/>
      <w:szCs w:val="24"/>
    </w:rPr>
  </w:style>
  <w:style w:type="character" w:styleId="Style9">
    <w:name w:val="Заглавие Знак"/>
    <w:qFormat/>
    <w:rPr>
      <w:b/>
      <w:sz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Горен колонтитул Знак"/>
    <w:basedOn w:val="Style8"/>
    <w:qFormat/>
    <w:rPr>
      <w:sz w:val="24"/>
      <w:szCs w:val="24"/>
    </w:rPr>
  </w:style>
  <w:style w:type="character" w:styleId="Style11">
    <w:name w:val="Долен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30:00Z</dcterms:created>
  <dc:creator>LEX LOCI, REI SITAE</dc:creator>
  <dc:description/>
  <dc:language>en-US</dc:language>
  <cp:lastModifiedBy>user</cp:lastModifiedBy>
  <dcterms:modified xsi:type="dcterms:W3CDTF">2015-06-28T19:30:00Z</dcterms:modified>
  <cp:revision>2</cp:revision>
  <dc:subject>Договор за строителство</dc:subject>
  <dc:title/>
</cp:coreProperties>
</file>