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Cs/>
          <w:lang w:val="bg-BG"/>
        </w:rPr>
      </w:pPr>
      <w:r>
        <w:rPr>
          <w:bCs/>
          <w:lang w:val="bg-BG"/>
        </w:rPr>
        <w:t>Образец № 13</w:t>
      </w:r>
    </w:p>
    <w:p>
      <w:pPr>
        <w:pStyle w:val="Normal"/>
        <w:ind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                    </w:t>
      </w:r>
      <w:r>
        <w:rPr>
          <w:lang w:val="bg-BG"/>
        </w:rPr>
        <w:t>____________</w:t>
      </w:r>
      <w:r>
        <w:rPr>
          <w:lang w:val="ru-RU"/>
        </w:rPr>
        <w:t>_________________________________________________________________________</w:t>
      </w:r>
    </w:p>
    <w:p>
      <w:pPr>
        <w:pStyle w:val="Normal"/>
        <w:jc w:val="center"/>
        <w:rPr/>
      </w:pPr>
      <w:r>
        <w:rPr>
          <w:lang w:val="bg-BG"/>
        </w:rPr>
        <w:t xml:space="preserve">  </w:t>
      </w:r>
      <w:r>
        <w:rPr>
          <w:lang w:val="ru-RU"/>
        </w:rPr>
        <w:t>/пълно наименование на кандидата /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ЦЕНОВО ПРЕДЛОЖЕНИЕ 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ru-RU"/>
        </w:rPr>
        <w:t>за</w:t>
      </w:r>
    </w:p>
    <w:p>
      <w:pPr>
        <w:pStyle w:val="Normal"/>
        <w:jc w:val="center"/>
        <w:rPr/>
      </w:pPr>
      <w:r>
        <w:rPr>
          <w:lang w:val="bg-BG"/>
        </w:rPr>
        <w:t>изпълнение на монтажно-инсталационни и довършителни СМР,</w:t>
      </w:r>
    </w:p>
    <w:p>
      <w:pPr>
        <w:pStyle w:val="Normal"/>
        <w:jc w:val="center"/>
        <w:rPr/>
      </w:pPr>
      <w:r>
        <w:rPr>
          <w:lang w:val="bg-BG"/>
        </w:rPr>
        <w:t xml:space="preserve">на обществената поръчка с предмет: „Изграждане на православен храм – Параклис, УПИ </w:t>
      </w:r>
      <w:r>
        <w:rPr/>
        <w:t>XIII/</w:t>
      </w:r>
      <w:r>
        <w:rPr>
          <w:lang w:val="bg-BG"/>
        </w:rPr>
        <w:t>кв. 27 по плана на с. Стан”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І. ЦЕНА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Във връзка с обявената процедура за възлагане на обществена поръчка с горепосочения предмет и след като се запознахме с документацията за участие, сме съгласни да изпълним СМР, предмет на обществената поръчка в съответствие с документацията за участие, като общата цена на нашето предложение за целият период на договора, </w:t>
      </w:r>
      <w:r>
        <w:rPr>
          <w:lang w:val="bg-BG"/>
        </w:rPr>
        <w:t>както следва</w:t>
      </w:r>
      <w:r>
        <w:rPr>
          <w:lang w:val="ru-RU"/>
        </w:rPr>
        <w:t>: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center"/>
        <w:rPr/>
      </w:pPr>
      <w:r>
        <w:rPr>
          <w:lang w:val="ru-RU"/>
        </w:rPr>
        <w:t>..............……….………. лв., без ДДС (словом………………………………………………………………………….............…………),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i/>
          <w:i/>
          <w:iCs/>
          <w:lang w:val="ru-RU"/>
        </w:rPr>
      </w:pPr>
      <w:r>
        <w:rPr>
          <w:lang w:val="ru-RU"/>
        </w:rPr>
        <w:t>която стойност може да бъде установена в ценовите таблици, неразделна част от това предложение .</w:t>
      </w:r>
      <w:r>
        <w:rPr>
          <w:i/>
          <w:iCs/>
          <w:lang w:val="ru-RU"/>
        </w:rPr>
        <w:t xml:space="preserve">  </w:t>
      </w:r>
      <w:r>
        <w:rPr>
          <w:lang w:val="ru-RU"/>
        </w:rPr>
        <w:t>Посочената цена включва всички разходи по изпълнение на предмета на поръчката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Предложените цени са определени при пълно съответствие с изискванията от документацията по процедурата.</w:t>
      </w:r>
    </w:p>
    <w:p>
      <w:pPr>
        <w:pStyle w:val="Heading5"/>
        <w:rPr>
          <w:i w:val="false"/>
          <w:i w:val="false"/>
          <w:iCs w:val="false"/>
          <w:sz w:val="24"/>
          <w:szCs w:val="24"/>
          <w:lang w:val="bg-BG"/>
        </w:rPr>
      </w:pPr>
      <w:r>
        <w:rPr>
          <w:i w:val="false"/>
          <w:iCs w:val="false"/>
          <w:sz w:val="24"/>
          <w:szCs w:val="24"/>
          <w:lang w:val="ru-RU"/>
        </w:rPr>
        <w:t xml:space="preserve">ІІ. РАЗПЛАЩАНЕ ПО БАНКОВА СМЕТКА: 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TextBody"/>
        <w:rPr/>
      </w:pPr>
      <w:r>
        <w:rPr>
          <w:b/>
          <w:bCs/>
        </w:rPr>
        <w:t xml:space="preserve">Забележка : </w:t>
      </w:r>
      <w:r>
        <w:rPr/>
        <w:t xml:space="preserve">Ценовото предложение  и всички приложения към него се поставят в отделен запечатан непрозрачен плик с надпис </w:t>
      </w:r>
      <w:r>
        <w:rPr>
          <w:b/>
          <w:bCs/>
        </w:rPr>
        <w:t>„Предлагана цена”</w:t>
      </w:r>
      <w:r>
        <w:rPr/>
        <w:t>, поставен в общия плик с офертат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КОЛИЧЕСТВЕНА СМЕТКА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721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5821"/>
        <w:gridCol w:w="679"/>
        <w:gridCol w:w="834"/>
        <w:gridCol w:w="834"/>
        <w:gridCol w:w="1047"/>
      </w:tblGrid>
      <w:tr>
        <w:trPr>
          <w:trHeight w:val="255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№</w:t>
            </w:r>
          </w:p>
        </w:tc>
        <w:tc>
          <w:tcPr>
            <w:tcW w:w="58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Наименование на видовете СМР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мярка</w:t>
            </w:r>
          </w:p>
        </w:tc>
        <w:tc>
          <w:tcPr>
            <w:tcW w:w="8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К-во</w:t>
            </w:r>
          </w:p>
        </w:tc>
        <w:tc>
          <w:tcPr>
            <w:tcW w:w="8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цена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стойност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5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582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Покрив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5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ЕНА ПОКРИВНА КОНСТРУКЦ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9,1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58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Част архитектура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58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Външни СМР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5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ТУХЛЕНА ЗИДАРИЯ ОТ  ЕДИНИЧНИ ТУХЛИ НАД 1/2 ТУХЛА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,5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ЗИДАРИЯ ОТ ДЕКОРАТИВНИ ПЛОЧИ  ПОРТИК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ВЪНШНА ГЛАДКА ВАРОЦИМЕНТОВА МАЗИЛКА ПО СТЕН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0,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АЗИЛКО ПО КОРНИЗ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0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ПЕРДАШЕНА ЦИМ.ЗАМАЗКА М300 d=2С ПО ПОДОВЕ И ПОКРИВ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4,4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1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НАСТИЛКА С ГРАНИТОГРЕС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4,4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ПРОФИЛИ ЗА СТЪПАЛА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3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ТОПЛОИЗОЛАЦИЯ НА СГРАДИ С ФИБРАН ВЪНШНО ПО СТЕН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17,2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4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ИНЕРАЛНА МАЗИЛКА ''Билмат''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77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ОБЛИЦОВКА С КАМЕННИ ПЛОЧИ ПО ФАСАД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БОЯДИСВАНЕ  С БЯЛА ЛАТЕКС.БОЯ ПО КОРНИЗ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5,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7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ОБРЪЩАНЕ С ФИБРАН 2 СМ ОКОЛО ВРАТИ И ПРОЗОРЦ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8,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монтаж перфориран винкел по изпъкнали ръбове и колон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18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9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фасадно тръбно скеле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В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ътрешни СМР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ВЪТРЕШНА ВАРОВА МАЗИЛКА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18,1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МАЗИЛКА ПО СТРАНИЦИ НА ОТВОРИ -ВЪТРЕШНИ СТЕН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8,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ГИПСОВА ШПАКЛОВКА ПО СТЕНИ И ТАВАН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70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ТОПЛОИЗОЛАЦИЯ  КУПУЛ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2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ПОЛАГАНЕ ГИПСАКАРТОН  ПО КУПОЛ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2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НАПРАВА СКЕЛЕ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ПОЛАГАНЕ СТОМАНОБЕТОН   ЗА  РАЗШИРЕНИЕ  НА ОЛТАРА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З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ч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аст  ел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л.част / външни  ел. инстал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ТРАСИРАНЕ КАБЕЛНА ЛИНИЯ РАВНИНЕН ТЕРЕН С КОЛЧЕ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км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0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НАПРАВА ШУРФ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Н-ВА ИЗКОП С ЗАРИВАНЕ И ТРАМБОВАНЕ 1 КАТ 0,8Х0,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ПОЛАГАНЕ КАБЕЛ В ИЗКОП  СВТ 4Х10ММ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ИЗТЕГЛЯНЕ НА КАБЕЛ ОТ КАНАЛ И РVС ТРЪБ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ОСТАВКА КАБЕЛ СВТ 4Х10 ММ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СВЪРЗВАНЕ НА КАБЕЛ КЪМ СЪОРАЖЕНИЕ  ДО 16 М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НАПРАВА ЗАЗЕМЛЕНИЕ  ''Т'' ХРА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ИЗПИТВАНЕ СЪПРОТИВЛЕНИЕ НА ЗАЗЕМЛЕНИЕ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0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ИЗПРОБВАНЕ ИЗОЛАЦИЯТА НА КАБЕ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1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ЗАЩИТА НА КАБЕЛ С РVС ЛЕН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ОНТАЖ НА КАБЕЛ КЪ СЪОРАЖЕНИЕ ДА 16 ММ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3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ОНТАЖ НА КАБЕЛНИ ТАБЕЛ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4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ДОСТАВКА И ПОЛАГАНЕ  РVС Ф 36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НАПРАВА РЕПЕР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ОНТАЖ НА ''Т''ХРА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7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ОСТАВКА НА ''Т''ХРА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ел /част вътрешни е инсталаци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ЛАМПЕНИ И ТНИ ИЗЛАЗИ С ПРОВ.ПВВМ СКРИТО ПОД МАЗИЛКА.ДО 6 М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ОСТАВКА И МОНТАЖ ПОЛЮЛЕ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ОСТАВКА И МОНТАЖ АПЛИК  IР-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ОНТАЖ ПРОТИВОВЛАЖНО  ОСВЕТИТЕЛНО ТЯЛ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ОСТАМВКА И МОНТАЖ НА АВАРИЙНО ОСВЕТИТЕЛНО ТЯЛО  8W/12V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КОНТАКТЕН ИЗЛАЗ С ПВВМ СКРИТО  ДО 6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ПОЛАГАНЕ МРЕЖА ОТ БЕТОННА СТОМА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ПОЛАГАНЕ ТОКООТВОДИ  ОТ БЕТ. СТОМАНА Ф 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ОНТАЖ НА ПРАВ СЪЕДИНИТЕ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0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НАПРАВА ЗАЗЕМЛЕНИЕ С 2 ПОЦ. КОЛА  63/63/6 ММ- 2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1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ИЗМЕРВАНЕ СЪПРОТИВЛЕНИЕ ВА ЗАЗЕМЛЕНИЕ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ч.ч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Направа черпателна шахта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ИЗКОП ЗЕМНИ МАСИ ,НАТОВАРВАНЕ И ПРЕВОЗ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З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ДОСТАВКА И МОНТАЖ ШАХТА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Част  Ви К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онтаж на полипропиленови тръби в сгради ф 20 мм &lt;&lt;09-50-050&gt;&gt;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ск 1/2''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НИКИЛИРАНА КАНЕЛ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ОНТИРАНЕ   ВОДОЗЕМНА СКОБА  ОТ Ф60/1/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ИЗКОП С ОГР.ШИРИНА ДО 0.6М - РЪЧНО В ЗЕМНИ ПОЧВИ НЕУКРЕПЕНИ Н=или&lt;2М &lt;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РVС ТРЪБИ С ФАБР.ФАСОННИ ЧАСТИ ЗА КАНАЛИЗАЦИЯ В СГРАДИ ф52/4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РVС ТРЪБИ С ФАБР.ФАСОННИ ЧАСТИ ЗА КАНАЛИЗАЦИЯ В СГРАДИ ф110/9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ИЗКОП С ОГР.ШИРИНА 0.6до1.2М - РЪЧНО В ЗЕМНИ ПОЧВИ НЕУКРЕПЕН Н=или&lt;2М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стълбище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Кофраж стълбище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Бетон стълбище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Благоустрояване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Доставка и разравяне хумусен пласт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Полагане градински бордюр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 xml:space="preserve">Направа тротоар от бетонови плоч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м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color w:val="0000FF"/>
          <w:lang w:val="bg-BG"/>
        </w:rPr>
      </w:pPr>
      <w:r>
        <w:rPr>
          <w:i/>
          <w:iCs/>
          <w:color w:val="0000FF"/>
          <w:lang w:val="bg-BG"/>
        </w:rPr>
      </w:r>
    </w:p>
    <w:p>
      <w:pPr>
        <w:pStyle w:val="Normal"/>
        <w:ind w:firstLine="708"/>
        <w:jc w:val="both"/>
        <w:rPr/>
      </w:pPr>
      <w:r>
        <w:rPr/>
        <w:t>Единичните цени са сформирани при следните показа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часова ставка - ……………… лв./ч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допълнителни разходи:</w:t>
      </w:r>
    </w:p>
    <w:p>
      <w:pPr>
        <w:pStyle w:val="Normal"/>
        <w:ind w:left="720" w:firstLine="348"/>
        <w:jc w:val="both"/>
        <w:rPr/>
      </w:pPr>
      <w:r>
        <w:rPr/>
        <w:t>- труд - ……………%;</w:t>
      </w:r>
    </w:p>
    <w:p>
      <w:pPr>
        <w:pStyle w:val="Normal"/>
        <w:ind w:left="720" w:firstLine="348"/>
        <w:jc w:val="both"/>
        <w:rPr/>
      </w:pPr>
      <w:r>
        <w:rPr/>
        <w:t>- механизация - ……………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доставно складови разходи - ……………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печалба - ……………%;</w:t>
      </w:r>
    </w:p>
    <w:p>
      <w:pPr>
        <w:pStyle w:val="Normal"/>
        <w:jc w:val="both"/>
        <w:rPr/>
      </w:pPr>
      <w:r>
        <w:rPr/>
        <w:t>Приложение: анализи по видове СМР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lang w:val="ru-RU"/>
        </w:rPr>
        <w:t>Дата ______________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bg-BG"/>
        </w:rPr>
      </w:pPr>
      <w:r>
        <w:rPr>
          <w:b/>
          <w:bCs/>
          <w:color w:val="000000"/>
          <w:u w:val="single"/>
          <w:lang w:val="ru-RU"/>
        </w:rPr>
        <w:t>ПОДПИС и ПЕЧАТ:</w:t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>
          <w:lang w:val="en-US"/>
        </w:rPr>
      </w:pPr>
      <w:r>
        <w:rPr/>
        <w:t>_____________________ (длъжност на управляващия дружеството на канди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Style11">
    <w:name w:val="Основен текст Знак"/>
    <w:qFormat/>
    <w:rPr>
      <w:sz w:val="24"/>
      <w:szCs w:val="24"/>
      <w:lang w:val="bg-BG" w:bidi="ar-SA"/>
    </w:rPr>
  </w:style>
  <w:style w:type="character" w:styleId="6">
    <w:name w:val="Заглавие 6 Знак"/>
    <w:qFormat/>
    <w:rPr>
      <w:b/>
      <w:bCs/>
      <w:sz w:val="22"/>
      <w:szCs w:val="22"/>
      <w:lang w:val="en-GB" w:bidi="ar-SA"/>
    </w:rPr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5">
    <w:name w:val="Заглавие 5 Знак"/>
    <w:qFormat/>
    <w:rPr>
      <w:b/>
      <w:bCs/>
      <w:i/>
      <w:iCs/>
      <w:sz w:val="26"/>
      <w:szCs w:val="26"/>
      <w:lang w:val="en-US" w:bidi="ar-SA"/>
    </w:rPr>
  </w:style>
  <w:style w:type="character" w:styleId="Style12">
    <w:name w:val="Заглавие Знак"/>
    <w:qFormat/>
    <w:rPr>
      <w:rFonts w:ascii="Tahoma" w:hAnsi="Tahoma" w:cs="Tahoma"/>
      <w:sz w:val="28"/>
      <w:szCs w:val="28"/>
      <w:lang w:val="bg-BG" w:bidi="ar-SA"/>
    </w:rPr>
  </w:style>
  <w:style w:type="character" w:styleId="Style13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7">
    <w:name w:val="Заглавие 7 Знак"/>
    <w:basedOn w:val="Style10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  <w:szCs w:val="28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1">
    <w:name w:val=" 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SimSun;宋体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2:04:00Z</dcterms:created>
  <dc:creator>user</dc:creator>
  <dc:description/>
  <cp:keywords/>
  <dc:language>en-US</dc:language>
  <cp:lastModifiedBy>User</cp:lastModifiedBy>
  <cp:lastPrinted>2014-12-23T13:33:00Z</cp:lastPrinted>
  <dcterms:modified xsi:type="dcterms:W3CDTF">2015-07-23T07:50:00Z</dcterms:modified>
  <cp:revision>3</cp:revision>
  <dc:subject/>
  <dc:title> </dc:title>
</cp:coreProperties>
</file>