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55"/>
        <w:gridCol w:w="3060"/>
        <w:gridCol w:w="1620"/>
      </w:tblGrid>
      <w:tr>
        <w:trPr>
          <w:trHeight w:val="1592" w:hRule="atLeast"/>
        </w:trPr>
        <w:tc>
          <w:tcPr>
            <w:tcW w:w="1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i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iCs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6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iCs/>
                <w:color w:val="000000"/>
                <w:sz w:val="8"/>
                <w:szCs w:val="8"/>
                <w:lang w:val="ru-RU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>КМЕТ</w:t>
            </w: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 телефон:+359 + 0537</w:t>
            </w: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20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  <w:lang w:val="en-US" w:eastAsia="en-US"/>
              </w:rPr>
              <w:drawing>
                <wp:inline distT="0" distB="0" distL="0" distR="0">
                  <wp:extent cx="647065" cy="77216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iCs/>
                <w:color w:val="800000"/>
              </w:rPr>
              <w:t xml:space="preserve">Община Нови пазар е сертифицирана по </w:t>
            </w:r>
            <w:r>
              <w:rPr>
                <w:b/>
                <w:iCs/>
                <w:color w:val="800000"/>
                <w:lang w:val="en-US"/>
              </w:rPr>
              <w:t>ISO</w:t>
            </w:r>
            <w:r>
              <w:rPr>
                <w:b/>
                <w:i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</w:t>
      </w:r>
    </w:p>
    <w:p>
      <w:pPr>
        <w:pStyle w:val="Normal"/>
        <w:rPr/>
      </w:pPr>
      <w:r>
        <w:rPr/>
        <w:t>КМЕТА</w:t>
      </w:r>
    </w:p>
    <w:p>
      <w:pPr>
        <w:pStyle w:val="Normal"/>
        <w:rPr/>
      </w:pPr>
      <w:r>
        <w:rPr/>
        <w:t>НА ОБЩИНА НОВИ ПАЗ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32"/>
      </w:tblGrid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ДСТАВЯНЕ НА УЧАСТНИК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 процедура за възлагане на обществена поръчка с предмет „Доставка чрез покупка на един брой нов неупотребяван, високопроходим автомобил за нуждите на Община Нови пазар“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Административни сведения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39"/>
              <w:gridCol w:w="3817"/>
            </w:tblGrid>
            <w:tr>
              <w:trPr/>
              <w:tc>
                <w:tcPr>
                  <w:tcW w:w="5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Наименование на участника:</w:t>
                  </w:r>
                </w:p>
              </w:tc>
              <w:tc>
                <w:tcPr>
                  <w:tcW w:w="381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ЕИК/БУЛСТАТ/ЕГН 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05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Седалище: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щенски код, населено място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ул./бул. №, блок №, вход, етаж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05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Адрес за кореспонденция: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щенски код, населено място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ул./бул. №, блок №, вход, етаж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елефон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E-mail адрес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05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905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Лица, представляващи участника по учредителен акт: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ако лицата са повече от едно,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5239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Участникът се представлява заедно или поотделно 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 xml:space="preserve">(невярното се зачертава)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от следните лица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1. ……...................................................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. ……...................................................</w:t>
                  </w:r>
                </w:p>
              </w:tc>
            </w:tr>
            <w:tr>
              <w:trPr/>
              <w:tc>
                <w:tcPr>
                  <w:tcW w:w="52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нни за банковата сметка: </w:t>
                  </w:r>
                </w:p>
                <w:p>
                  <w:pPr>
                    <w:pStyle w:val="Htleft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Обслужваща банка:……………………</w:t>
                  </w:r>
                </w:p>
                <w:p>
                  <w:pPr>
                    <w:pStyle w:val="Htleft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IBAN..........................................................</w:t>
                  </w:r>
                </w:p>
                <w:p>
                  <w:pPr>
                    <w:pStyle w:val="Htleft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BIC.............................................................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итуляр на сметката:............................................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ВАЖАЕМИ ГОСПОЖО/ГОСПОДИН …………...........................................................................…….............,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Заявяваме, че желаем да участваме в откритата от Вас процедура по Закона за обществените поръчки (ЗОП) за възлагане на обществена поръчка с предмет: „Доставка чрез покупка на един брой нов неупотребяван, високопроходим автомобил за нуждите на Община Нови пазар” , като подаваме оферта при условията, обявени в документацията за участие и приети от нас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3],[4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5. При изпълнението на обществената поръчка няма да ползваме/ще ползваме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относимото се подчертава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ледните подизпълнители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 Приемаме срокът на валидността на нашата оферта да бъде …..…. календарни дни считано от крайния срок за подаване на оферти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еразделна част от настоящия документ са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декларацията по чл. 47, ал. 9 ЗОП за обстоятелствата по чл. 47, ал. 1, 2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5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и 5 ЗОП, подписана от лицата, които представляват участника съгласно документите за регистрация;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изисканите от възложителя доказателства за упражняване на професионална дейност по чл. 49, ал. 1 и/или 2 ЗОП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6]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на лицето (и печат)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vertAlign w:val="superscript"/>
                    </w:rPr>
                    <w:t>[7]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1] Документът се адресира до възложителя на конкретната обществена поръчка, като е достатъчно посоч- ване на длъжност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2] Документът е задължителна част от офертата. Прилага се в Плик № 1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3] Този текст (декларация) може да се включва в представянето на участника само при процедури по ЗОП за строителство или услуги, при които в изпълнение на чл. 28, ал. 5 ЗОП в документацията за участие възложителят изрично е посочил органите, от които може да се получи информация за условията за закрила на заетостта и условията на труд, които са приложими към строителството или към услугите – предмет на поръчката, и са в сила в държавата, в която те ще се изпълняват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4] Съгласно § 1, т. 12 от допълнителните разпоредби на ЗОП „Минимална цена на труд“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5] Обстоятелствата по чл. 47, ал. 2 ЗОП се декларират от участниците, при условие че възложителят ги е посочил като пречка за участие в процедурата в обявлението за обществена поръчка или в поканата за участие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6] Текстът се включва, при условие че възложителят е поставил в обявлението или в поканата за участие изискване за доказване на обстоятелствата по чл. 49, ал. 1 и/или 2 ЗОП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7] Документът се подписва от законния представител на участника или от надлежно упълномощено лице.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Знак Знак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11">
    <w:name w:val="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4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1CharChar">
    <w:name w:val=" Знак Знак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Htleft">
    <w:name w:val="htleft"/>
    <w:basedOn w:val="Normal"/>
    <w:qFormat/>
    <w:pPr>
      <w:spacing w:before="280" w:after="280"/>
    </w:pPr>
    <w:rPr>
      <w:rFonts w:eastAsia="Times New Roman"/>
    </w:rPr>
  </w:style>
  <w:style w:type="paragraph" w:styleId="Htcenter">
    <w:name w:val="htcenter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45:00Z</dcterms:created>
  <dc:creator>user</dc:creator>
  <dc:description/>
  <cp:keywords/>
  <dc:language>en-US</dc:language>
  <cp:lastModifiedBy>user</cp:lastModifiedBy>
  <cp:lastPrinted>2015-03-09T09:53:00Z</cp:lastPrinted>
  <dcterms:modified xsi:type="dcterms:W3CDTF">2015-03-10T09:45:00Z</dcterms:modified>
  <cp:revision>2</cp:revision>
  <dc:subject/>
  <dc:title> </dc:title>
</cp:coreProperties>
</file>