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Mayor’s phone:+ 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Fax::  + 359 + 0537 /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</w:rPr>
              <w:t xml:space="preserve">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</w:rPr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 + 0537 / 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 xml:space="preserve">2 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45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pt-BR"/>
              </w:rPr>
            </w:pPr>
            <w:r>
              <w:rPr>
                <w:rFonts w:cs="Courier" w:ascii="Courier" w:hAnsi="Courier"/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</w:rPr>
              <w:t>Община Нови пазар е сертифицирана по ISO</w:t>
            </w:r>
            <w:r>
              <w:rPr>
                <w:b/>
                <w:lang w:val="ru-RU"/>
              </w:rPr>
              <w:t xml:space="preserve"> 9001:2008</w:t>
            </w:r>
          </w:p>
        </w:tc>
      </w:tr>
    </w:tbl>
    <w:p>
      <w:pPr>
        <w:pStyle w:val="Normal"/>
        <w:ind w:left="2124" w:hanging="2124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ЦИЯ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8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чл. 47, ал. 9 от Закона за обществените поръчки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/БУЛСТАТ ............................................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изпълнение на чл. 47, ал. 9 ЗОП и в съответствие с изискванията на възложителя при възлагане на обществена поръчка с предмет „........................................................................................................................................................................................... “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В качеството ми на лице по чл. 47, ал. 4 ЗОП не съм осъждан с влязла в сила присъда/реабилитиран съм (невярното се зачертава) з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подкуп по чл. 301 – 307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) участие в организирана престъпна група по чл. 321 и 321а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) престъпление против собствеността по чл. 194 – 217 от Наказателния кодекс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) престъпление против стопанството по чл. 219 – 252 от Наказателния кодекс;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) престъпление по чл. 108 от Наказателния кодекс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9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Представляваният от мен участник не е обявен в несъстоятелност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4. Представляваният от мен участник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отбелязва се само едно обстоятелство, което се отнася до конкретния участник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ри чуждестранни участници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. Представляваният от мен участник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0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вярното се отбелязва)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ри чуждестранни участници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) не е преустановил дейността си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. В качеството ми на лице по чл. 47, ал. 4 ЗОП не съм лишен/лишена от право да упражнявам определена професия или дейност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1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2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. Представляваният от мен участник не е виновен за неизпълнение на задължения по договор за обществена поръчка (включително по отношение на сигурността на информацията и сигурността на доставките в поръчки по чл. 3, ал. 2 ЗОП), доказано от възложителя с влязло в сила съдебно решение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 В качеството ми на лице по чл. 47, ал. 4 ЗОП не съм осъждан с влязла в сила присъда/реабилитиран съм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невярното се зачертав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 за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престъпление по чл. 136 от Наказателния кодекс, свързано със здравословните и безопасни условия на труд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престъпление по чл. 172 от Наказателния кодекс против трудовите права на работниците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 В качеството ми на лице по чл. 47, ал. 4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3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звестна ми е отговорността по чл. 313 от Наказателния кодекс за неверни данни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убличните регистр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съгласно законодателството на държавата, в която участникът е установен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, в които се съдържа информация за посочените обстоятелства по т. 1 – 4, както и по т. 7, 8, 10 и 11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4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Компетентните орган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съгласно законодателството на държавата, в която участникът е установен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, които са длъжни да предоставят служебно на възложителя информация за обстоятелствата по т. 1 – 4, както и по т. 7, 8, 10 и 11, с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8]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9] Обстоятелството се включва в образеца на декларация само при обществени поръчки по чл. 3, ал. 2 ЗОП в областта на отбраната или сигурността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0] Обстоятелствата по т. 7 – 12 се включват в образеца на декларацията само и доколкото възложителят ги е предвидил като пречка за участие в конкретна процедура и ги е посочил в обявлението за обществена поръчка или в поканата за участие (при процедура на договаряне без обявление)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1] Посочва се конкретна професия или дейност, която трябва да съответства на предмета на обществената поръчка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2] Текстът в скоби се включва в образеца само при обществени поръчки по чл. 3, ал. 2 ЗОП в областта на отбраната или сигурността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3] Текстът се включва в образеца само при обществени поръчки по чл. 3, ал. 2 ЗОП в областта на отбра- ната или сигурността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[14] Посочването на т. 7, 8, 10 и 11 е необходимо, когато възложителят е включил някое от обстоятелствата, описани в тези точки, като пречка за участие в процедурата, съответно като обстоятелства, подлежащи на деклариране.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spacing w:before="0" w:after="120"/>
      <w:jc w:val="center"/>
    </w:pPr>
    <w:rPr>
      <w:sz w:val="28"/>
      <w:szCs w:val="28"/>
    </w:rPr>
  </w:style>
  <w:style w:type="paragraph" w:styleId="Htleft">
    <w:name w:val="htlef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tcenter">
    <w:name w:val="htcenter"/>
    <w:basedOn w:val="Normal"/>
    <w:qFormat/>
    <w:pPr>
      <w:spacing w:before="280" w:after="280"/>
      <w:jc w:val="center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53:00Z</dcterms:created>
  <dc:creator>user</dc:creator>
  <dc:description/>
  <cp:keywords/>
  <dc:language>en-US</dc:language>
  <cp:lastModifiedBy>user</cp:lastModifiedBy>
  <cp:lastPrinted>2015-03-10T11:48:00Z</cp:lastPrinted>
  <dcterms:modified xsi:type="dcterms:W3CDTF">2015-03-10T09:49:00Z</dcterms:modified>
  <cp:revision>27</cp:revision>
  <dc:subject/>
  <dc:title/>
</cp:coreProperties>
</file>