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ъм ценова оферт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НИ Ц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60"/>
        <w:gridCol w:w="540"/>
        <w:gridCol w:w="1060"/>
        <w:gridCol w:w="1080"/>
        <w:gridCol w:w="1260"/>
        <w:gridCol w:w="1080"/>
        <w:gridCol w:w="1620"/>
        <w:gridCol w:w="1620"/>
      </w:tblGrid>
      <w:tr>
        <w:trPr>
          <w:trHeight w:val="15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тику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Характеристика на продукта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 опаковка, разфасовка и др./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яр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бл. Необх. количество за 12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анда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а пазарна цена по САП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от стойността по САП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длагана един. Цена без Д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длагана обща стойност без ДДС</w:t>
            </w:r>
          </w:p>
        </w:tc>
      </w:tr>
      <w:tr>
        <w:trPr>
          <w:trHeight w:val="1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сни плодове и зеленчуци, клубеноплодни, кореноплод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Домати 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сни, здрави в касетк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/ ОРАНЖЕРИЙНИ  за периода 01.10. – 30.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Домати 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сни, здрави в касетк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/ за периода 01.06.- 30. 09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Пипер 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хническа и ботаническа  зрялост, пресен, в полиетиленови мрежести торби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 за период -01.10 – 30.05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Пипер 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техническа и ботаническа  зрялост, пресен, в полиетиленови мрежести торб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 за период </w:t>
            </w:r>
            <w:r>
              <w:rPr>
                <w:rFonts w:cs="Arial" w:ascii="Arial" w:hAnsi="Arial"/>
                <w:b/>
                <w:sz w:val="20"/>
              </w:rPr>
              <w:t>01.06.- 30. 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.Зеле А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ли зелки, пресни, чисти, в полиетиленови перфорирани торб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/  за периода 01.05. – 30.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Зеле Б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ли зелки, пресни, чисти, в полиетиленови перфорирани торб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/ 01.01.- 30. 04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Краставици А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сни  и здрави, без видими следи от препарати за РЗ, сортирани по качество </w:t>
            </w:r>
            <w:r>
              <w:rPr>
                <w:rFonts w:cs="Arial" w:ascii="Arial" w:hAnsi="Arial"/>
                <w:b/>
                <w:sz w:val="20"/>
              </w:rPr>
              <w:t>в т.ч. А/  за периода 01.03. – 30.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Краставици Б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сни  и здрави, без видими следи от препарати за РЗ, сортирани по качество </w:t>
            </w:r>
            <w:r>
              <w:rPr>
                <w:rFonts w:cs="Arial" w:ascii="Arial" w:hAnsi="Arial"/>
                <w:b/>
                <w:sz w:val="20"/>
              </w:rPr>
              <w:t>в т.ч. Б/за периода 01.06.- 30. 09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Ябълки А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А/  за периода 01.07. –31.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Ябълки Б/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Б/ 01.01.- 30. 06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Портокал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Мандари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Лимо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Картоф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мрежести полиетиленови  торби, свежи,чисти без поч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Тиквич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ължина на плода от 15-25см., в пластмасови касетки, пресн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Ди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недозрели плод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банан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плодове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Праско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насипни в касет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Морко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ни кореноплод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Лук ,кромид , зря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луковици, в полиетиленови мрежести торб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Праз лу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ъз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 Тик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рави плодове, без натъртвания, маса на плода – не по-малко от 3-4 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Спана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замърсявания от почва в полиетиленови опаков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 Кайс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плодове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 Круш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плодове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 Гроз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плодове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 Ки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плодове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8. броко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зеленчуци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Чесън зря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зеленчуци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Гъб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зеленчуци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 Патладж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се допускат зеленчуци със загниване и напетнявания по ко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 ЗА ПОЗИЦИЯТ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Дата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 и печат :</w:t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/име и фамилия/------------------------------------/ длъжност на управляващия дружеството на кандидата/</w:t>
      </w:r>
    </w:p>
    <w:sectPr>
      <w:type w:val="nextPage"/>
      <w:pgSz w:orient="landscape" w:w="16838" w:h="11906"/>
      <w:pgMar w:left="1411" w:right="1411" w:gutter="0" w:header="0" w:top="900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2:00Z</dcterms:created>
  <dc:creator>user</dc:creator>
  <dc:description/>
  <cp:keywords/>
  <dc:language>en-US</dc:language>
  <cp:lastModifiedBy>User</cp:lastModifiedBy>
  <cp:lastPrinted>2014-12-18T09:38:00Z</cp:lastPrinted>
  <dcterms:modified xsi:type="dcterms:W3CDTF">2014-12-18T07:41:00Z</dcterms:modified>
  <cp:revision>3</cp:revision>
  <dc:subject/>
  <dc:title>Приложение № 1 </dc:title>
</cp:coreProperties>
</file>