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ъм ценова оферта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АГАНИ ЦЕНИ</w:t>
      </w:r>
    </w:p>
    <w:tbl>
      <w:tblPr>
        <w:tblW w:w="142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0"/>
        <w:gridCol w:w="3060"/>
        <w:gridCol w:w="540"/>
        <w:gridCol w:w="900"/>
        <w:gridCol w:w="1080"/>
        <w:gridCol w:w="1260"/>
        <w:gridCol w:w="1080"/>
        <w:gridCol w:w="1620"/>
        <w:gridCol w:w="1620"/>
      </w:tblGrid>
      <w:tr>
        <w:trPr>
          <w:trHeight w:val="21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ртикул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Характеристика на продукта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/ опаковка, разфасовка и др./ 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яр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Прибл. Необх. количество за 12м.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тандар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а пазарна цена по САП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 от стойността по САП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едлагана един. Цена без ДД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едлагана обща стойност без ДДС</w:t>
            </w:r>
          </w:p>
        </w:tc>
      </w:tr>
      <w:tr>
        <w:trPr>
          <w:trHeight w:val="34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МЕСО И МЕСНИ ПРОДУКТИ, РИБА, ЯЙЦ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Пиле замразено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з видими механични повреди  с тегло от 1.500кг. -2.000кг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08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Месо  свинско - шол без кост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ъстои се от полуципест мускул; не се допуска наличие на сланин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9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Пуешко месо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з видими механични повред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Заешко месо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з видими механични повред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Пангасиус – филе, замразено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веж мири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6.Яйц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Кокоши – тегло - 40-50 гр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7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7. Пилешки бутчета замразени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Бледожълти, без повреди, размерите да отговарят за първо качество  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 Телешко месо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Без видими механични повреди 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9.Агнешко месо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та повърхност, без петна,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 Пилешко месо фил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та повърхност, без петна,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1.Пилешки дробчета  замразени/ комплекти  за суп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обре почистени, без кръвни съсирец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 Пилешки комплект суп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е почистени, без кръвни съсиреци, свеж мири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 Св.месо котлет с кос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ъстои се от полуципест мускул; не се допуска наличие на слани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 Св.ребр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та повърхност, без пет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15.Кайма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ес 40% - свинско месо и   60 % телешко, специфичен цвя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6.Кебапчета готов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ес 40% - свинско месо и   60 % телешко, специфичен цвя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7.Кюфтета готов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ес 40% - свинско месо и   60 % телешко, специфичен цвя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ИЧКО ЗА ПОЗИЦИЯТА :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ата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 и печат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------------------------------------/име и фамилия/</w:t>
      </w:r>
    </w:p>
    <w:p>
      <w:pPr>
        <w:pStyle w:val="Normal"/>
        <w:jc w:val="both"/>
        <w:rPr>
          <w:b/>
          <w:b/>
        </w:rPr>
      </w:pPr>
      <w:r>
        <w:rPr>
          <w:b/>
        </w:rPr>
        <w:t>------------------------------------/ длъжност на управляващия дружеството на кандидата/</w:t>
      </w:r>
    </w:p>
    <w:sectPr>
      <w:type w:val="nextPage"/>
      <w:pgSz w:orient="landscape" w:w="16838" w:h="11906"/>
      <w:pgMar w:left="1411" w:right="1411" w:gutter="0" w:header="0" w:top="567" w:footer="0" w:bottom="141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12:12:00Z</dcterms:created>
  <dc:creator>user</dc:creator>
  <dc:description/>
  <cp:keywords/>
  <dc:language>en-US</dc:language>
  <cp:lastModifiedBy>User</cp:lastModifiedBy>
  <cp:lastPrinted>2009-12-13T14:27:00Z</cp:lastPrinted>
  <dcterms:modified xsi:type="dcterms:W3CDTF">2014-12-13T12:12:00Z</dcterms:modified>
  <cp:revision>2</cp:revision>
  <dc:subject/>
  <dc:title>Приложение № 1 </dc:title>
</cp:coreProperties>
</file>