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3619"/>
        <w:gridCol w:w="3027"/>
        <w:gridCol w:w="1612"/>
      </w:tblGrid>
      <w:tr>
        <w:trPr>
          <w:trHeight w:val="1592" w:hRule="atLeast"/>
        </w:trPr>
        <w:tc>
          <w:tcPr>
            <w:tcW w:w="12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57150</wp:posOffset>
                  </wp:positionV>
                  <wp:extent cx="621665" cy="67246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19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REPUBLIC OF BULGA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NOVI PAZAR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 xml:space="preserve"> MUNICIPAL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Mayor’s phone:+ 359 + 0537 /2 34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Fax::  + 359 + 0537 /2 40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/>
              </w:rPr>
              <w:t>http://novipazar.acstre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18"/>
                  <w:szCs w:val="18"/>
                  <w:u w:val="single"/>
                  <w:lang w:val="pt-BR"/>
                </w:rPr>
                <w:t>npazar@icon.bg</w:t>
              </w:r>
            </w:hyperlink>
          </w:p>
        </w:tc>
        <w:tc>
          <w:tcPr>
            <w:tcW w:w="302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8"/>
                <w:szCs w:val="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8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РЕПУБЛИКА БЪЛГА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ОБЩИНА НОВИ ПАЗ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КМЕТ телефон:+359 + 0537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>2 34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Факс: +  359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+ 0537 / 2 -40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Зам кмет 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телефон +359 + 0537 / 2 22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+359 + 0537 / 2 22 45</w:t>
            </w:r>
          </w:p>
        </w:tc>
        <w:tc>
          <w:tcPr>
            <w:tcW w:w="1612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7065" cy="7607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95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ru-RU"/>
              </w:rPr>
              <w:t xml:space="preserve">Община Нови пазар е сертифицирана по 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en-US"/>
              </w:rPr>
              <w:t>ISO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ru-RU"/>
              </w:rPr>
              <w:t xml:space="preserve"> 9001:2008</w:t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Ъ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сновните договори за услуги, сходни с предмета на поръчката, изпълнени/изпълняващи се през последните 3 /три/ годин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ез последните три години (2011г., 2012г., 2013г.), 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</w:t>
      </w:r>
      <w:r>
        <w:rPr>
          <w:rFonts w:cs="Times New Roman" w:ascii="Times New Roman" w:hAnsi="Times New Roman"/>
          <w:sz w:val="24"/>
          <w:szCs w:val="24"/>
        </w:rPr>
        <w:t>) е изпълнил/изпълнява следните договори, сходни с предмета на настоящата обществена поръчк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3118"/>
        <w:gridCol w:w="1985"/>
        <w:gridCol w:w="1984"/>
      </w:tblGrid>
      <w:tr>
        <w:trPr>
          <w:trHeight w:val="7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709" w:leader="none"/>
                <w:tab w:val="left" w:pos="802" w:leader="underscore"/>
                <w:tab w:val="left" w:pos="2208" w:leader="dot"/>
                <w:tab w:val="left" w:pos="9178" w:leader="underscore"/>
              </w:tabs>
              <w:spacing w:lineRule="auto" w:line="360"/>
              <w:jc w:val="center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709" w:leader="none"/>
                <w:tab w:val="left" w:pos="802" w:leader="underscore"/>
                <w:tab w:val="left" w:pos="2208" w:leader="dot"/>
                <w:tab w:val="left" w:pos="9178" w:leader="underscore"/>
              </w:tabs>
              <w:spacing w:lineRule="auto" w:line="36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Възложител – адрес и телефон за контак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709" w:leader="none"/>
                <w:tab w:val="left" w:pos="802" w:leader="underscore"/>
                <w:tab w:val="left" w:pos="2208" w:leader="dot"/>
                <w:tab w:val="left" w:pos="9178" w:leader="underscore"/>
              </w:tabs>
              <w:spacing w:lineRule="auto" w:line="36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Предмет на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709" w:leader="none"/>
                <w:tab w:val="left" w:pos="802" w:leader="underscore"/>
                <w:tab w:val="left" w:pos="2208" w:leader="dot"/>
                <w:tab w:val="left" w:pos="9178" w:leader="underscore"/>
              </w:tabs>
              <w:spacing w:lineRule="auto" w:line="36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Стойност на догов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709" w:leader="none"/>
                <w:tab w:val="left" w:pos="802" w:leader="underscore"/>
                <w:tab w:val="left" w:pos="2208" w:leader="dot"/>
                <w:tab w:val="left" w:pos="9178" w:leader="underscore"/>
              </w:tabs>
              <w:spacing w:lineRule="auto" w:line="36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Период на изпълн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Приложения:</w:t>
      </w:r>
      <w:r>
        <w:rPr>
          <w:rFonts w:cs="Times New Roman" w:ascii="Times New Roman" w:hAnsi="Times New Roman"/>
          <w:sz w:val="24"/>
          <w:szCs w:val="24"/>
        </w:rPr>
        <w:t xml:space="preserve"> Участникът прилага доказателства за извършена работа (заверени копия на референции или препоръки за добро изпълнение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>Дата: ............................г.</w:t>
        <w:tab/>
        <w:t xml:space="preserve">                               Подпис и печат: ............................................</w:t>
      </w:r>
    </w:p>
    <w:p>
      <w:pPr>
        <w:pStyle w:val="Normal"/>
        <w:spacing w:lineRule="auto" w:line="360" w:before="0" w:after="0"/>
        <w:jc w:val="both"/>
        <w:rPr>
          <w:lang w:val="en-US"/>
        </w:rPr>
      </w:pPr>
      <w:r>
        <w:rPr>
          <w:rStyle w:val="FontStyle13"/>
          <w:b w:val="false"/>
          <w:sz w:val="24"/>
          <w:szCs w:val="24"/>
        </w:rPr>
        <w:tab/>
        <w:tab/>
        <w:tab/>
        <w:tab/>
        <w:tab/>
        <w:tab/>
        <w:t xml:space="preserve">                                            </w:t>
      </w:r>
    </w:p>
    <w:p>
      <w:pPr>
        <w:pStyle w:val="Normal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azar@icon.bg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3:34:00Z</dcterms:created>
  <dc:creator>2</dc:creator>
  <dc:description/>
  <cp:keywords/>
  <dc:language>en-US</dc:language>
  <cp:lastModifiedBy>user</cp:lastModifiedBy>
  <dcterms:modified xsi:type="dcterms:W3CDTF">2014-07-25T13:09:00Z</dcterms:modified>
  <cp:revision>3</cp:revision>
  <dc:subject/>
  <dc:title/>
</cp:coreProperties>
</file>