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</w:t>
      </w:r>
    </w:p>
    <w:p>
      <w:pPr>
        <w:pStyle w:val="Normal"/>
        <w:spacing w:lineRule="auto" w:line="360"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pacing w:val="80"/>
          <w:sz w:val="24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spacing w:val="80"/>
          <w:sz w:val="24"/>
          <w:szCs w:val="24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участние в обществена поръчка с предме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ДОСТАВКА НА ЛИЧНИ ПРЕДПАЗНИ СРЕДСТВА, РАБОТНО ОБЛЕКЛО И ОБУВКИ ЗА СЛУЖИТЕЛИТЕ НА ОБЩИНА НОВИ ПАЗАР, ДОМ ЗА СТАРИ ХОРА, ЦНСТ И ЗЖ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заявление е подадено от 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ано от 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 трите имена и ЕГН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му на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/ длъжност/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И ГОСПОДА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яваме, че желаем да участваме в процедурата за възлагане на горецитираната обществена поръчка при условията, обявени в документацията за участие и същите са приети от на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емаме да се считаме обвързани от задълженията и условията, поети с офертата до изтичане срока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Заявяваме, че ако бъдем определени за Изпълнители на обществената поръчка, настоящото заявление ще представлява споразумение между нас и Община Нови пазар, до подписване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Неразделна част от този документ е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писък на документите, съдържащи се в оферта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..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ab/>
        <w:t>Подпис и печат: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/име, длъжност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26:00Z</dcterms:created>
  <dc:creator>2</dc:creator>
  <dc:description/>
  <cp:keywords/>
  <dc:language>en-US</dc:language>
  <cp:lastModifiedBy>user</cp:lastModifiedBy>
  <dcterms:modified xsi:type="dcterms:W3CDTF">2014-07-28T08:51:00Z</dcterms:modified>
  <cp:revision>5</cp:revision>
  <dc:subject/>
  <dc:title/>
</cp:coreProperties>
</file>